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Kartoffelteig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kg</w:t>
        <w:tab/>
        <w:tab/>
        <w:tab/>
        <w:t>Kartoffe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0g</w:t>
        <w:tab/>
        <w:tab/>
        <w:tab/>
        <w:t>Butt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0g</w:t>
        <w:tab/>
        <w:tab/>
        <w:tab/>
        <w:t>Weizengrieß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g</w:t>
        <w:tab/>
        <w:tab/>
        <w:tab/>
        <w:t>Salz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Stk</w:t>
        <w:tab/>
        <w:tab/>
        <w:tab/>
        <w:t>E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Stk</w:t>
        <w:tab/>
        <w:tab/>
        <w:tab/>
        <w:t>Eigelb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g</w:t>
        <w:tab/>
        <w:tab/>
        <w:tab/>
        <w:t>Mehl glat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Kartoffel im Kombi bei 130°C dämpfen, schälen und durch die Kartoffelpresse drücken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und anschließend durch ein Sieb streichen 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uf der Arbeitsfläche eine Mulde bilden und Butter, Grieß, Salz, Ei, Eigelb dazugeben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lles kurz durchmischen und dann das Mehl darauf sieben  und einarbeiten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en Teig etwa 15 Minuten ruhen lassen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anach Etwa 5mm stark ausrollen und Quadrate schneiden 7 x 7 cm groß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füllen und in Salzwasser einkoch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7:56:00Z</dcterms:created>
  <dc:creator>kueche</dc:creator>
  <dc:description/>
  <cp:keywords/>
  <dc:language>en-US</dc:language>
  <cp:lastModifiedBy>kueche</cp:lastModifiedBy>
  <dcterms:modified xsi:type="dcterms:W3CDTF">2012-08-27T17:56:00Z</dcterms:modified>
  <cp:revision>2</cp:revision>
  <dc:subject/>
  <dc:title>Zwetschkenknödel, Marillenknödel Kartoffelteig</dc:title>
</cp:coreProperties>
</file>